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1492393512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1821031667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308114192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1017604298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2146864603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516047299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151926759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943093822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81162528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754542206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29040766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1140869021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43414861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532739166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389089522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82692044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1602907643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436630615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168246027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